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>Sports Science Academy 4-Year Pl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20"/>
        <w:gridCol w:w="4320"/>
        <w:gridCol w:w="7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Student Athletic Training Assistant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Strength &amp; Conditioning Training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Sports Administration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reshman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reshman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reshman Yea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(2 periods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(2 periods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(2 periods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Computing for College &amp; Careers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Computing for College &amp; Careers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Computing for College &amp; Career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Aid &amp; Safety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itness Issues for Adolescence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Histor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are &amp; Prevention of Athletic Injury</w:t>
            </w:r>
            <w:r>
              <w:rPr>
                <w:sz w:val="22"/>
                <w:szCs w:val="22"/>
              </w:rPr>
              <w:t xml:space="preserve">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inning Weight Training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Science 1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 Rec Ent Essential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phomore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phomore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phomore Yea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or Physical Scienc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or Physical Scienc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can Histor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can Histor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or Physical Scienc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can Histor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olescent Health Problems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tness Lifestyle Design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II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mediate Weight Training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Science 2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 Rec Ent Application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unior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unior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unior Yea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II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tomy &amp; Physiolog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tomy &amp; Physiolog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tomy &amp; Physiolog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Histor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Histor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ive 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 &amp; Environmental Health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hensive Fitness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 Rec Ent Mrkt Management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Health Explorations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Weight Training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nior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nior Ye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enior Yea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English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English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English cours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mathematics cours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science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science cours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-approved science cours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. Government *  &amp;  Am. Economics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. Government *  &amp;  Am. Economics *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. Government *  &amp;  Am. Economics 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ve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iv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ective or </w:t>
            </w:r>
            <w:r>
              <w:rPr>
                <w:b/>
                <w:sz w:val="22"/>
                <w:szCs w:val="22"/>
              </w:rPr>
              <w:t>Leadership Skills Development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Skills Development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Skills Development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Internship 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Internship 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Internship I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Note:  Courses in </w:t>
      </w: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type are required SSA courses, courses followed by an asterisk (*) are 1-semester courses</w:t>
      </w:r>
    </w:p>
    <w:sectPr>
      <w:type w:val="nextPage"/>
      <w:pgSz w:orient="landscape" w:w="15840" w:h="12240"/>
      <w:pgMar w:left="720" w:right="72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32:00Z</dcterms:created>
  <dc:creator>kakauffm</dc:creator>
  <dc:description/>
  <cp:keywords/>
  <dc:language>en-US</dc:language>
  <cp:lastModifiedBy>sldisorb</cp:lastModifiedBy>
  <cp:lastPrinted>2007-02-05T15:27:00Z</cp:lastPrinted>
  <dcterms:modified xsi:type="dcterms:W3CDTF">2010-02-01T19:48:00Z</dcterms:modified>
  <cp:revision>20</cp:revision>
  <dc:subject/>
  <dc:title>Sports Science Academy</dc:title>
</cp:coreProperties>
</file>